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межрайонная прокуратура с участием специалистов с выходом на место проверила 3 котельные, эксплуатируемые ГП ЯО «Ярославский областной водоканал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выявлено 35 нарушений требований Федерального закона «О промышленной безопасности опасных производственных объектов», федеральных норм и правил в области промышленной безопасности, Правил технической эксплуатации тепловых энергоустановок, утвержденных Приказом Минэнерго РФ от 24.03.2003                  № 115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установлены нарушения требований Федерального закона                    «О пожарной безопасности», Правил противопожарного режима в Российской Федерации, утвержденных постановлением Правительства от 16.09.2020 №1479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явленным нарушениям, межрайонной прокуратурой в июне                      2025 года руководителю ГП ЯО «Ярославский областной водоканал» внесено представление, которое находится в стадии рассмотр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юридического лица возбуждено 3 дела об административных правонарушениях по ст. ст. 9.1, 9.11 и ч. 1 ст. 20.4                 КоАП РФ, которые находятся в стадии рассмотрения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2:13:00Z</dcterms:created>
  <dc:creator>user</dc:creator>
  <dc:description/>
  <cp:keywords/>
  <dc:language>en-US</dc:language>
  <cp:lastModifiedBy>Беланов Ярослав Владимирович</cp:lastModifiedBy>
  <cp:lastPrinted>2025-07-04T15:09:00Z</cp:lastPrinted>
  <dcterms:modified xsi:type="dcterms:W3CDTF">2025-07-08T07:34:00Z</dcterms:modified>
  <cp:revision>6</cp:revision>
  <dc:subject/>
  <dc:title>Горрайпрокурорам</dc:title>
</cp:coreProperties>
</file>